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13, 2008</w:t>
      </w:r>
    </w:p>
    <w:p>
      <w:pPr>
        <w:pStyle w:val="Normal"/>
        <w:rPr/>
      </w:pPr>
      <w:r>
        <w:rPr/>
        <w:t>Chapter #7 MI</w:t>
      </w:r>
    </w:p>
    <w:p>
      <w:pPr>
        <w:pStyle w:val="Normal"/>
        <w:rPr/>
      </w:pPr>
      <w:r>
        <w:rPr/>
      </w:r>
    </w:p>
    <w:p>
      <w:pPr>
        <w:pStyle w:val="Normal"/>
        <w:rPr/>
      </w:pPr>
      <w:r>
        <w:rPr/>
        <w:tab/>
        <w:t xml:space="preserve">This chapter discusses the set up of a classroom. There are all kinds of set ups for a classroom. They can constantly change and a set up can accommodate different multiple intelligences. This chapter points out that a classroom might not always accommodate a MI so moving throughout the school there are different places that might house different MIs better. Examples of this would be a math lab for a logical-mathematical intelligence or a round table is good for interpersonal intelligences. Changing a classroom around to accommodate different MIs is important to making a better learning environment for them. </w:t>
      </w:r>
    </w:p>
    <w:p>
      <w:pPr>
        <w:pStyle w:val="Normal"/>
        <w:rPr/>
      </w:pPr>
      <w:r>
        <w:rPr/>
      </w:r>
    </w:p>
    <w:p>
      <w:pPr>
        <w:pStyle w:val="Normal"/>
        <w:rPr/>
      </w:pPr>
      <w:r>
        <w:rPr/>
        <w:tab/>
        <w:t>I think that this is important because it can be boring to keep desk in straight rows but if once and a while things are changed around then students are likely not to be bored with the same scenery. Even having the students move the desks around themselves helps fulfill necessary kinesthetic needs that some student have. I like the idea of the quadrants because it allows kids to develop multiple intelligences that might not be as strong. It switches off so that a student will get to develop under-developed MIs and refine MIs that are strong. I can definitely use this in my classroom especially if all our lessons that we plan have to involve cooperative le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1:00:00Z</dcterms:created>
  <dc:creator>Student</dc:creator>
  <dc:description/>
  <cp:keywords/>
  <dc:language>en-US</dc:language>
  <cp:lastModifiedBy>Student</cp:lastModifiedBy>
  <dcterms:modified xsi:type="dcterms:W3CDTF">2008-03-12T01:13:00Z</dcterms:modified>
  <cp:revision>2</cp:revision>
  <dc:subject/>
  <dc:title>Brenna Fenderson</dc:title>
</cp:coreProperties>
</file>